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762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4-629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5. </w:t>
      </w:r>
      <w:r>
        <w:rPr>
          <w:rFonts w:cs="Arial" w:ascii="Arial" w:hAnsi="Arial"/>
          <w:b/>
          <w:sz w:val="22"/>
          <w:szCs w:val="22"/>
          <w:lang w:val="sr-RS"/>
        </w:rPr>
        <w:t>дец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, члана 49. став 3. Пословника о раду Градског већа  (''Службени лист града Крагујевца''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         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. децембра </w:t>
      </w:r>
      <w:r>
        <w:rPr>
          <w:rFonts w:cs="Arial" w:ascii="Arial" w:hAnsi="Arial"/>
          <w:bCs/>
          <w:sz w:val="22"/>
          <w:szCs w:val="22"/>
          <w:lang w:val="sr-RS"/>
        </w:rPr>
        <w:t>20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изменама Решења о стајалиштима у градском, приградско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 међумесном саобраћа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 о стајалиштима у градском, приградском и међумесном саобраћају (''Службени лист града Крагујевца'' број 28/24, 35/24 и 9/25), у даљем тексту: Решење, у табели АУТОБУСКА СТАЈАЛИШТА ЛИНИЈСКОГ ПРЕВОЗА ПУТНИКА мења се редни број 153. 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"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977"/>
        <w:gridCol w:w="2767"/>
        <w:gridCol w:w="2307"/>
      </w:tblGrid>
      <w:tr>
        <w:trPr>
          <w:trHeight w:val="33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 319 (Г. Сабанта - Орашје - В. Пчелице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убрава 1 (Д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ешења, у табели АУТОБУСКА СТАЈАЛИШТА ЛИНИЈСКОГ ПРЕВОЗА ПУТНИКА, мења се редни број 155.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"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975"/>
        <w:gridCol w:w="2771"/>
        <w:gridCol w:w="2305"/>
      </w:tblGrid>
      <w:tr>
        <w:trPr>
          <w:trHeight w:val="31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 319 (Г. Сабанта - Орашје - В. Пчелиц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товићи (Д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г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ешења, у табели АУТОБУСКА СТАЈАЛИШТА ЛИНИЈСКОГ ПРЕВОЗА ПУТНИКА, мења се редни број 383.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"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982"/>
        <w:gridCol w:w="2777"/>
        <w:gridCol w:w="2296"/>
      </w:tblGrid>
      <w:tr>
        <w:trPr>
          <w:trHeight w:val="3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Милана Обрадовић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а Обрадовића к. бр. 93 (Д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ешења, у табели АУТОБУСКА СТАЈАЛИШТА ЛИНИЈСКОГ ПРЕВОЗА ПУТНИКА, мења се редни број 384.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"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982"/>
        <w:gridCol w:w="2777"/>
        <w:gridCol w:w="2296"/>
      </w:tblGrid>
      <w:tr>
        <w:trPr>
          <w:trHeight w:val="3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Милана Обрадовић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а Обрадовића к. бр. 65 (Д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ешења, у табели АУТОБУСКА СТАЈАЛИШТА ЛИНИЈСКОГ ПРЕВОЗА ПУТНИКА, мења се редни број 424. 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"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986"/>
        <w:gridCol w:w="2776"/>
        <w:gridCol w:w="2293"/>
      </w:tblGrid>
      <w:tr>
        <w:trPr>
          <w:trHeight w:val="3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Партизанских кури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сиљевићи (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 објављ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5. став 2. Одлуке о стајалиштима  (''Службени лист града Крагујевца'', број 18/14-пречишћен текст, 9/17 и 18/18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Градске управе надлежне за послове саобраћаја, на иницијативу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  предлог број 2-41348 дана 4. децембра 2025. године за измену Решења о стајалиштима у градском, приградском и међумесном саобраћај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8/24, 35/24 и 9/25)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 садржан је у неопходности да Градско веће у складу са чланом 5. став 2. </w:t>
      </w:r>
      <w:r>
        <w:rPr>
          <w:rFonts w:cs="Arial" w:ascii="Arial" w:hAnsi="Arial"/>
          <w:sz w:val="22"/>
          <w:szCs w:val="22"/>
          <w:lang w:val="ru-RU"/>
        </w:rPr>
        <w:t>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, доносе </w:t>
      </w:r>
      <w:r>
        <w:rPr>
          <w:rFonts w:cs="Arial" w:ascii="Arial" w:hAnsi="Arial"/>
          <w:sz w:val="22"/>
          <w:szCs w:val="22"/>
          <w:lang w:val="ru-RU"/>
        </w:rPr>
        <w:t>Решење о изменама Решења о стајалиштима у градском, приградском и међумесном саобраћају</w:t>
      </w:r>
      <w:r>
        <w:rPr>
          <w:rFonts w:cs="Arial" w:ascii="Arial" w:hAnsi="Arial"/>
          <w:sz w:val="22"/>
          <w:szCs w:val="22"/>
          <w:lang w:val="sr-RS"/>
        </w:rPr>
        <w:t xml:space="preserve"> на предлог Градске управе надлежне за послове саобраћаја, а на иницијативу Предузећ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во решење доноси се у циљу усклађивања назива стајалишта са потребама корисника јавног превоз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ем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измена поглављ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I Решења о стајалиштима у градском, приградском и међумесном саобраћај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28/24, 35/24 и 9/25), тако да након измена гласи:</w:t>
      </w:r>
    </w:p>
    <w:p>
      <w:pPr>
        <w:pStyle w:val="TextBody"/>
        <w:spacing w:before="7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TextBody"/>
        <w:spacing w:before="7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"I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Cs/>
          <w:lang w:val="ru-RU"/>
        </w:rPr>
        <w:t>Утврђују се стајалишта у градском, приградском и међумесном саобраћају на територији града Крагујевца и то:</w:t>
      </w:r>
    </w:p>
    <w:p>
      <w:pPr>
        <w:pStyle w:val="TextBody"/>
        <w:spacing w:before="7" w:after="0"/>
        <w:ind w:left="18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TextBody"/>
        <w:spacing w:before="7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УТОБУСКА СТАЈАЛИШТА ЛИНИЈСКОГ ПРЕВОЗА ПУТНИКА</w:t>
      </w:r>
    </w:p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"/>
        <w:gridCol w:w="3955"/>
        <w:gridCol w:w="5"/>
        <w:gridCol w:w="3241"/>
        <w:gridCol w:w="5"/>
        <w:gridCol w:w="1436"/>
        <w:gridCol w:w="5"/>
      </w:tblGrid>
      <w:tr>
        <w:trPr>
          <w:trHeight w:val="689" w:hRule="atLeast"/>
        </w:trPr>
        <w:tc>
          <w:tcPr>
            <w:tcW w:w="686" w:type="dxa"/>
            <w:gridSpan w:val="2"/>
            <w:tcBorders>
              <w:top w:val="double" w:sz="6" w:space="0" w:color="000009"/>
              <w:left w:val="double" w:sz="6" w:space="0" w:color="000009"/>
              <w:bottom w:val="double" w:sz="6" w:space="0" w:color="000009"/>
              <w:right w:val="double" w:sz="6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 xml:space="preserve">Ред.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sr-Latn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р.</w:t>
            </w:r>
          </w:p>
        </w:tc>
        <w:tc>
          <w:tcPr>
            <w:tcW w:w="3960" w:type="dxa"/>
            <w:gridSpan w:val="2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ЛОКАЦИЈА СТАЈАЛИШТА</w:t>
              <w:br/>
              <w:br/>
              <w:t>(улица, пут)</w:t>
            </w:r>
          </w:p>
        </w:tc>
        <w:tc>
          <w:tcPr>
            <w:tcW w:w="3246" w:type="dxa"/>
            <w:gridSpan w:val="2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НАЗИВ СТАЈАЛИШТА</w:t>
              <w:br/>
              <w:br/>
              <w:t>(ближе одредиште)</w:t>
            </w:r>
          </w:p>
        </w:tc>
        <w:tc>
          <w:tcPr>
            <w:tcW w:w="1441" w:type="dxa"/>
            <w:tcBorders>
              <w:top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 w:eastAsia="sr-Latn-RS"/>
              </w:rPr>
              <w:t>Намена стајалиш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br/>
              <w:t>(гр, пг, мм)</w:t>
            </w:r>
          </w:p>
        </w:tc>
      </w:tr>
      <w:tr>
        <w:trPr>
          <w:trHeight w:val="30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8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олочел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чк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3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4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гобраћа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умић - пош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жу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мењ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284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р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пор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уав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ски споменик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Б бр. 25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ла Ве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ча - таб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5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бо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вост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брд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б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ојевац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58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- стовар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тло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ј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гојевац цркв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и хра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7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енски 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Сабанта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Сабант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I ракаљ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ипар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монтни заво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А бр. 183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ар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збест- пумп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с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ети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т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слошев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гари (О, 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ветињ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П IIБ бр. 367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лакча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ја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и Милан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вић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9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8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6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Брест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74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(Г. Мала)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4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4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1 (Петровац - Н. Милановац - Ресник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к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29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Јарушице - Кус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2 (Церовац - Г. Јаруш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7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елов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фт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ф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554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жн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Шењ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4 (Лужнице - М. Шењ - Пајазити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брач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д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0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8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ићи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рб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к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1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0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анаси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48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9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5 (Светиња - В. Шењ - М. Врбица - Доб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Шењ -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раж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ри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9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етна ста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маћа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08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8 (Баре - Рамаћа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ас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к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09 (Кутлово - Угљаревац - Страгари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гљаре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ог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0 (Љуљаци - Каменица - Рамаћ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меница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, мм</w:t>
            </w:r>
          </w:p>
        </w:tc>
      </w:tr>
      <w:tr>
        <w:trPr>
          <w:trHeight w:val="79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0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ђевски кр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7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 Грбице - мос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7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лав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танића бре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5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1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ч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ронић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јазитово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7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74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це Д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70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1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5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828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ште МЗ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74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 - Поскурице - Г. Грбице - Пајазитово - В. Шењ - 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љивовац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рђевић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2 (Крагујевац-Поскурице-Г. Грбице- Пајазитово-В. Шењ-Угљар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лагоје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Грбице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8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.Грбице - продав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6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Грбице 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2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п.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3 (Д. Грбице - Г. Грб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464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5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м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њиште - Викенд насеље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1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4 (Драгобраћа - Вињиште - Грошниц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Ј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Лепино брд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13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окретниц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3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7 (Ждраљица - Трмбас - Теферич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овац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ј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вач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ј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8 (Крагујевац - Букуровац - Бешњај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брава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кан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4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рашје - 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кивач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15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Раскрсница (Д)</w:t>
            </w:r>
            <w:r>
              <w:rPr>
                <w:rFonts w:cs="Arial" w:ascii="Arial" w:hAnsi="Arial"/>
                <w:strike/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lang w:val="sr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убрава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лимов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15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Л 319 (Г. Сабанта - Орашје - В. Пчел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Штале (Д)</w:t>
            </w:r>
            <w:r>
              <w:rPr>
                <w:rFonts w:cs="Arial" w:ascii="Arial" w:hAnsi="Arial"/>
                <w:strike/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lang w:val="sr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товић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улен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5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ксимов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челич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0 (Г. Сабанта - В. Пчелице - Дулен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туњ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овац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Брђани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- каменолом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6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 1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1 (Илићево - Маршић - Ботуњ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. Комарице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е Комарице (Д, 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оц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сач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стића кућ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јкин камен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блин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7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3 (Г. Комарице - Д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л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шин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е Комарице (О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и гај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мански пут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лог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4 (Корман - Г. Комариц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друг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49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8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кића кућ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та Центар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36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сна канцелариј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27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ток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5 (Крагујевац - Јов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84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игралиште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19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- раскрсница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6" w:type="dxa"/>
            <w:gridSpan w:val="2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1 (Дом) (Д)</w:t>
            </w:r>
          </w:p>
        </w:tc>
        <w:tc>
          <w:tcPr>
            <w:tcW w:w="1441" w:type="dxa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97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урисело 2 (Вињаге)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6 (Драгобраћа - Ђурисел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8 (Драча - манастир Драч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ач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отпад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Дом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угов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ев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0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љ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29 (Корићани - Дрено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тал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р</w:t>
            </w:r>
          </w:p>
        </w:tc>
      </w:tr>
      <w:tr>
        <w:trPr>
          <w:trHeight w:val="50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амњанов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раскрсница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0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орња ма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37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ст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сављев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шевића брд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64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1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сник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37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- окретниц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50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динов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2 (Десимировац - Н. Милановац - Цветојевац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аљев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шкова кућ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. Сугубин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 335 (Г. Сабанта - В. Сугубина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јару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2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нтрална радио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оглијски поток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лаз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левар Краљице Мариј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звезд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ифтина ћуприј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пенички булев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22. децемба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3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ен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ћев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1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2 - к. бр. 270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ар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19. октоб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елошевац - 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9. ма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- таб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4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. стадион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ти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шт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гослов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нгар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Авал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нино брдо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лодрим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вод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бучар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5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ицијски станови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еоград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арена пијац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- к. бр. 26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лаже Хаџиву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о поље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зво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јаџића Ма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вков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ре Милути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окретниц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шка Бух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 Павловић-Мип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6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ожидара Милосављ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есм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2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Пољако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1 (Ј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аће Рајт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3 Доње пољ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ка кос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рђ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Букуреш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курешка раскрсниц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Цара Душа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7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Чегар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здрављ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мбулант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зориште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аничиће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литер Y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Шумарице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рватски споменик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езеро (Ј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1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ановачки пут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8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узеј (Ј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ада Наумовић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есанкин вен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V 3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лонска кап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имитрија Туц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околан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окретниц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5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Драгише Миш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ршић-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Ђорђа Митр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2 Окретница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29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ин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ће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 Јована Рист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Дулеј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3 Код кош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љуба Миловановића Дем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Ћав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кар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600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општина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0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мира Остој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КО парк Илина вод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илип Кљајић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рагослава Среј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а вод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р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Ђонско брд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игралишт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- самопослу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Душан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1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Фоч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улканизер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скурички пу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ричка раван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ептач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орњомилан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Карар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7 Тенкодром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6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2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Питештиј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кве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ала Језер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ада Сире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и пијац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Гружа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6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линденска - Багрема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линде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амопослу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лете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дустриј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умад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нд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етровац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3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с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нтернационалних бригад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овариште к.-бр.57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2 Виктора Бубњ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3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е Маоче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самопослуга к. бр.6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Иванкова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агоди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ива ћупр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ечани Ж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Југослове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зман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4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икинд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икиндск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рсенал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а ва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јац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неза Михаил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ест топ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иони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ујна зора (</w:t>
            </w: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сов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утњачко брд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0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ошутњачко брдо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Кошутњак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5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гујевачког октоб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сарна Радомир Путник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Александра I Кара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онир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тарих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ана ИВ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дицинска 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- Запи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6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љанско игралишт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- семафо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а Милут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а кривин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илетова кафан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6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реновац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чка ста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- дом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рићан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зујево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але Пчелице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нов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Краљевачког батаљо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чво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ујина чесм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7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Лазара Мићу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ноград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Љубомира Јов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45 Браће Петровић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Ј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38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Окретница И (О, Д)</w:t>
            </w:r>
            <w:r>
              <w:rPr>
                <w:rFonts w:cs="Arial" w:ascii="Arial" w:hAnsi="Arial"/>
                <w:strike/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lang w:val="sr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илана Обрадовића к. бр. 93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38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Ул. Милана Обрад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Преко пута к. бр. 65 (Ј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илана Обрадовића к. бр. 65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нтија Поп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уш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еве Рајчевић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еве Рајче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Кружни пу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ћа Радов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8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редња ма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ивоја Бан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диковац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1 Фазанер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- окретница (О, 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ја Радосављ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вод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ована Гуш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1. Мај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лутина Тодор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жна обилаз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39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ошумад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иодрага Влајића Шу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тро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адња - Бетоњерк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лав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8 Млавск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3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Мостар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остарска 69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 Вишњак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47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30 Бјелашничк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ате Радулов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0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синдикат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Николе Паш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ред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џине ливад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Чаргова кућ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м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шница ж.станиц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апија војн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досављевића кућ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поменик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1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еница (продавница 2)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Октобарских жрта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јажа (Грошница)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- Старо село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рдеч 1 (Амбуланта)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9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RS" w:eastAsia="sr-Latn-RS"/>
              </w:rPr>
              <w:t>42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sr-Latn-RS" w:eastAsia="sr-Latn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Latn-RS" w:eastAsia="sr-Latn-RS"/>
              </w:rPr>
              <w:t>Ердеч 3 - к.бр.118 (Васиљећи) (Д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Васиљевић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 w:eastAsia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48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94 Бранко Перишић- Баџ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артизанских кури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обљ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2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Школ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етра Драпш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рта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јера Крижан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шњак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отпоручника Говедариц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удентски дом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алериј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1300 каплар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Хотел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Пут за Ердеч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везд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рк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3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ја Дом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хничка 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грема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а шко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дована Мић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8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ковичка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је Вукс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ра циглан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езијска раскрсниц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амаћ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29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Розе Луксенбург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ућни бр. 2 Бреснички д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4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ститу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лекар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ода цента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Ковач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лин дућан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аве Никол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драљица водовод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име Лозан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дотерм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Форма идеал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ри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угопетрол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5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кладиш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ванташ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Јов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оња Мал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ана Пенезића Крцу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ресница мос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ниверзитет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88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лободе (Приступна саобраћајница паркинга Палате Правде и ул. Миодрага Влајића - Шуке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алата Правде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олу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65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адион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адион Чика Дач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ротехник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тојана Прот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ивар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  <w:t>Ул. Милоја Бож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  <w:t>Чумић школа (Д,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6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Електричар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вач (продавница)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уг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Јањ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елени поја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зени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код к. бр. 50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одавница ПКБ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Светолика Младе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Шумадијс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утобуска станица (Ј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Лекина бар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7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анкосићев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ло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Тихомира Вуксановића Чич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станич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унарче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брадовића кућ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трахињина кућ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еферичко гробље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аф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Трмбас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Ужичке републик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икенд насеље к. бр. 108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8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лико брдо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Окретниц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ерољуба Јован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ово насеље 2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е Недељк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2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Аеродром - Водотерм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Роло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ркв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ладимира Зеч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. бр. 7 Старо село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Војводе Путни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Житопродукт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, мм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л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49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Змај Јовин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зор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Ул. Живорада Ђорђевић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ојска - окретниц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љковац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257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Баљков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ојанићи - раскрсница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3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Десимировац - село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27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пска мала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509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Десимировац за Бапску малу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Запис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491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рејина кафана (Ј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74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Голочело (стари пут за Краљево)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Велике ливаде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Бандера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0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возденовићи - трафо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Кош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1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кроз Вињиште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лорадовића куће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2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- село (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3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Некатегорисани пут за Церов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Церовац 1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4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5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МИНД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6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илазни пут у оквиру МИНД парк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2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. пг</w:t>
            </w:r>
          </w:p>
        </w:tc>
      </w:tr>
      <w:tr>
        <w:trPr>
          <w:trHeight w:val="446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7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Интерна саобраћајница на простору Сименс Мобилити Церовац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именс Мобилити (Ј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р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18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Јанфенг (Д, О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RS"/>
              </w:rPr>
              <w:t>519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Сервисна саобраћајница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Подвожњак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sr-Latn-RS"/>
              </w:rPr>
              <w:t>гр, пг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left w:val="double" w:sz="6" w:space="0" w:color="000009"/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 w:eastAsia="sr-Latn-RS"/>
              </w:rPr>
              <w:t>520.</w:t>
            </w:r>
          </w:p>
        </w:tc>
        <w:tc>
          <w:tcPr>
            <w:tcW w:w="3960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раће Николић</w:t>
            </w:r>
          </w:p>
        </w:tc>
        <w:tc>
          <w:tcPr>
            <w:tcW w:w="3246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аће Николић (Д)</w:t>
            </w:r>
          </w:p>
        </w:tc>
        <w:tc>
          <w:tcPr>
            <w:tcW w:w="1441" w:type="dxa"/>
            <w:gridSpan w:val="2"/>
            <w:tcBorders>
              <w:bottom w:val="double" w:sz="6" w:space="0" w:color="000009"/>
              <w:right w:val="double" w:sz="6" w:space="0" w:color="000009"/>
            </w:tcBorders>
          </w:tcPr>
          <w:p>
            <w:pPr>
              <w:pStyle w:val="Normal"/>
              <w:rPr>
                <w:rFonts w:ascii="Arial" w:hAnsi="Arial" w:cs="Arial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</w:t>
            </w:r>
          </w:p>
        </w:tc>
      </w:tr>
    </w:tbl>
    <w:p>
      <w:pPr>
        <w:pStyle w:val="TextBody"/>
        <w:spacing w:before="4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49" w:after="0"/>
        <w:rPr>
          <w:rFonts w:ascii="Arial" w:hAnsi="Arial" w:cs="Arial"/>
        </w:rPr>
      </w:pPr>
      <w:r>
        <w:rPr>
          <w:rFonts w:cs="Arial" w:ascii="Arial" w:hAnsi="Arial"/>
        </w:rPr>
        <w:t>Легенда:</w:t>
      </w:r>
    </w:p>
    <w:p>
      <w:pPr>
        <w:pStyle w:val="TextBody"/>
        <w:spacing w:before="49" w:after="0"/>
        <w:rPr/>
      </w:pPr>
      <w:r>
        <w:rPr>
          <w:rFonts w:cs="Arial" w:ascii="Arial" w:hAnsi="Arial"/>
          <w:lang w:val="sr-RS"/>
        </w:rPr>
        <w:t>гр</w:t>
      </w:r>
      <w:r>
        <w:rPr>
          <w:rFonts w:cs="Arial" w:ascii="Arial" w:hAnsi="Arial"/>
          <w:lang w:val="ru-RU"/>
        </w:rPr>
        <w:t xml:space="preserve"> - градске линије    </w:t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 - приградске  линије    </w:t>
      </w:r>
    </w:p>
    <w:p>
      <w:pPr>
        <w:pStyle w:val="TextBody"/>
        <w:spacing w:before="49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мм - међумесне линије     </w:t>
      </w:r>
    </w:p>
    <w:p>
      <w:pPr>
        <w:pStyle w:val="TextBody"/>
        <w:spacing w:before="49" w:after="0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- окретница </w:t>
      </w:r>
    </w:p>
    <w:p>
      <w:pPr>
        <w:pStyle w:val="TextBody"/>
        <w:spacing w:before="49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 - двосмерно стајалиште</w:t>
      </w:r>
    </w:p>
    <w:p>
      <w:pPr>
        <w:pStyle w:val="TextBody"/>
        <w:spacing w:before="49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/>
        </w:rPr>
        <w:t>Ј - једносмерно стајалишт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b/>
          <w:lang w:val="ru-RU" w:eastAsia="en-US"/>
        </w:rPr>
        <w:t>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ListParagraph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Latn-RS"/>
        </w:rPr>
        <w:t>оглављем 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ређено је објављивање истог 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''Службеном лист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града Крагујевца"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right="-5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 xml:space="preserve">  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1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Arial MT;Arial" w:hAnsi="Arial MT;Arial" w:eastAsia="Times New Roman" w:cs="Arial MT;Aria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9"/>
      <w:szCs w:val="29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2" w:after="0"/>
      <w:ind w:left="525" w:hanging="0"/>
    </w:pPr>
    <w:rPr>
      <w:rFonts w:ascii="Arial" w:hAnsi="Arial" w:cs="Arial"/>
      <w:b/>
      <w:bCs/>
      <w:sz w:val="29"/>
      <w:szCs w:val="29"/>
    </w:rPr>
  </w:style>
  <w:style w:type="paragraph" w:styleId="TextBody">
    <w:name w:val="Body Text"/>
    <w:basedOn w:val="Normal"/>
    <w:pPr>
      <w:widowControl w:val="false"/>
      <w:autoSpaceDE w:val="false"/>
      <w:spacing w:before="5" w:after="0"/>
    </w:pPr>
    <w:rPr>
      <w:rFonts w:ascii="Arial MT;Arial" w:hAnsi="Arial MT;Arial" w:cs="Arial 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ascii="Arial MT;Arial" w:hAnsi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17" w:after="0"/>
      <w:ind w:left="8" w:hanging="0"/>
    </w:pPr>
    <w:rPr>
      <w:rFonts w:ascii="Arial MT;Arial" w:hAnsi="Arial MT;Arial" w:cs="Arial MT;Arial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lang w:val="sr-Latn-RS"/>
    </w:rPr>
  </w:style>
  <w:style w:type="paragraph" w:styleId="Xl65">
    <w:name w:val="xl65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sr-Latn-RS"/>
    </w:rPr>
  </w:style>
  <w:style w:type="paragraph" w:styleId="Xl66">
    <w:name w:val="xl66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Xl67">
    <w:name w:val="xl67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8">
    <w:name w:val="xl68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69">
    <w:name w:val="xl69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Xl70">
    <w:name w:val="xl70"/>
    <w:basedOn w:val="Normal"/>
    <w:qFormat/>
    <w:pPr>
      <w:pBdr>
        <w:top w:val="double" w:sz="6" w:space="0" w:color="000009"/>
        <w:left w:val="double" w:sz="6" w:space="0" w:color="000009"/>
        <w:bottom w:val="double" w:sz="6" w:space="0" w:color="000009"/>
        <w:right w:val="double" w:sz="6" w:space="0" w:color="000009"/>
      </w:pBdr>
      <w:spacing w:before="280" w:after="280"/>
    </w:pPr>
    <w:rPr>
      <w:rFonts w:ascii="Arial" w:hAnsi="Arial" w:cs="Arial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19:00Z</dcterms:created>
  <dc:creator>Jelica Dedic</dc:creator>
  <dc:description/>
  <cp:keywords/>
  <dc:language>en-US</dc:language>
  <cp:lastModifiedBy>hhhggrreeww</cp:lastModifiedBy>
  <cp:lastPrinted>2024-11-05T12:55:00Z</cp:lastPrinted>
  <dcterms:modified xsi:type="dcterms:W3CDTF">2025-12-05T13:21:00Z</dcterms:modified>
  <cp:revision>126</cp:revision>
  <dc:subject/>
  <dc:title/>
</cp:coreProperties>
</file>